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___28.09.2018___ № __525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446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 Мглинского городского поселения на 2018 - 2022 го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>
          <w:bCs/>
        </w:rPr>
        <w:t>В соответствии с решением Совета народных депутатов города Мглина от             25.07.2018 года № 3/150</w:t>
      </w:r>
      <w:r>
        <w:rPr>
          <w:bCs/>
          <w:color w:val="FF0000"/>
        </w:rPr>
        <w:t xml:space="preserve"> </w:t>
      </w:r>
      <w:r>
        <w:rPr>
          <w:bCs/>
        </w:rPr>
        <w:t xml:space="preserve">«О внесении изменений в </w:t>
      </w:r>
      <w:hyperlink r:id="rId2">
        <w:r>
          <w:rPr>
            <w:rStyle w:val="InternetLink"/>
          </w:rPr>
          <w:t>решение от 30.11.2017 г.                № 3/123 «О бюджете Мглинского городского поселения на 2018 год и на плановый период 2019 и 2020  годов</w:t>
        </w:r>
      </w:hyperlink>
      <w:r>
        <w:rPr/>
        <w:t>», постановлением администрации Мглинского района от 30.10.2017 года  № 725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                   (в редакции постановлений администрации Мглинского района от 28.03.2018 г.          № 130, от 28.05.2018 года № 259, от 26.07.2018 года № 371),  согласно приложения № 1.</w:t>
      </w:r>
    </w:p>
    <w:p>
      <w:pPr>
        <w:pStyle w:val="Normal"/>
        <w:ind w:firstLine="627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Финансовый отде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Отдел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6. Отдел по строительству 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1912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А. Перлух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 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__ 2018 г. № _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 на 2018 - 2022 годы» утвержденную постановлением администрации Мглинского района от 29.11.2017 года № 798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В Раздел 1 «Характеристика текущего состояния сферы благоустройства                                             в Мглинском городском поселении.» внести следующие изменения: </w:t>
      </w:r>
    </w:p>
    <w:p>
      <w:pPr>
        <w:pStyle w:val="Normal"/>
        <w:ind w:firstLine="570"/>
        <w:jc w:val="both"/>
        <w:rPr/>
      </w:pPr>
      <w:r>
        <w:rPr/>
        <w:t>1.1. Таблицу 1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ценка текущего состояния благоустройств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дворовых и общественных территорий Мглинского город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ериод с 2015 по 2017 годы</w:t>
      </w:r>
    </w:p>
    <w:tbl>
      <w:tblPr>
        <w:tblW w:w="1038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4961"/>
        <w:gridCol w:w="1440"/>
        <w:gridCol w:w="1134"/>
        <w:gridCol w:w="1134"/>
        <w:gridCol w:w="1112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казателей</w:t>
            </w:r>
          </w:p>
        </w:tc>
      </w:tr>
      <w:tr>
        <w:trPr>
          <w:trHeight w:val="227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лагоустроенных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благоустроенных дворовых территорий (обеспеченных твердым покрытиям, позволяющие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спортивных площадок, специально оборудованных для отдыха, общения и проведения досуга разными группам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спортивных площадок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детских  площадок, специально оборудованных для отдыха, общения и проведения досуга разными группам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лощадь    детских  площадок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 площадок для выгула собак, специально оборудованных для отдыха, общения и проведения досуга разными группами насе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лощадок для выгула собак , специально оборудованных для отдыха, общения и проведения досуга разными группами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,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проживающего в жилом фонде с благоустроенными дворовыми территориями от общей численности населения  проживающего в многоквартирном жилом фонд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дин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Площадь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а 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благоустроенных общественных территорий от общего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а  обществен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благоустроенных общественных территорий, приходящихся н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жителя Мглинского гра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населения, имеющего удобный пешеходный доступ к площадкам, специально оборудованным для отдыха, общения и проведения досуга, от общей численности населения Мглинского город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</w:tbl>
    <w:p>
      <w:pPr>
        <w:pStyle w:val="Style18"/>
        <w:shd w:fill="FFFFFF" w:val="clear"/>
        <w:spacing w:before="0" w:after="0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3"/>
        <w:jc w:val="both"/>
        <w:rPr/>
      </w:pPr>
      <w:r>
        <w:rPr/>
        <w:t xml:space="preserve">2. В Раздел 2 «Приоритеты и цели в сфере благоустройства Мглинского городского поселения. Цели и задачи муниципальной программы.» добавить абзацы: </w:t>
      </w:r>
    </w:p>
    <w:p>
      <w:pPr>
        <w:pStyle w:val="Style18"/>
        <w:shd w:fill="FFFFFF" w:val="clear"/>
        <w:spacing w:before="0" w:after="0"/>
        <w:ind w:firstLine="57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«Анализ рисков реализации муниципальной программы и описание мер по управлению рисками с целью минимизации их влияния на достижение цели муниципальной программы: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Основными рисками, оказывающими влияние на конечные результаты реализации мероприятий муниципальной программы, являются: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- бюджетные риски, связанные с дефицитом областного бюджета и бюджета Мглинского городского поселения и возможностью невыполнения своих обязательств по софинансированию мероприятий муниципальной программы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риски невыполнения исполнителем обязательств, превышения стоимости проекта, риски низкого качества работ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.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В целях выявления и минимизации возможных рисков в процессе реализации муниципальной программы предлагаются: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решения тактических задач;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sz w:val="28"/>
          <w:szCs w:val="28"/>
        </w:rPr>
        <w:t>- при проведении конкурсных процедур предусматривать обеспечение заявки на участие в торгах, а при заключении контрактов - обеспечение контрактов в соответствии с федеральным законодательством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 заключении контрактов предусматривать штрафные санкции или другие меры ответственности за неисполнение договорных обязательств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ониторинга выполнения муниципальной программы, регулярный анализ выполнения показателей и мероприятий муниципальной программы;</w:t>
      </w:r>
    </w:p>
    <w:p>
      <w:pPr>
        <w:pStyle w:val="Style18"/>
        <w:shd w:fill="FFFFFF" w:val="clear"/>
        <w:spacing w:before="0" w:after="0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жителей многоквартирных домов к активному участию в благоустройстве дворовых территорий путем проведения разъяснительной работы.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rStyle w:val="StrongEmphasis"/>
          <w:b w:val="false"/>
          <w:sz w:val="28"/>
          <w:szCs w:val="28"/>
        </w:rPr>
        <w:t>Условия проведения работ по благоустройству в части обеспечения доступности для маломобильных групп населения:</w:t>
      </w:r>
    </w:p>
    <w:p>
      <w:pPr>
        <w:pStyle w:val="Style18"/>
        <w:shd w:fill="FFFFFF" w:val="clear"/>
        <w:spacing w:before="0" w:after="0"/>
        <w:ind w:firstLine="57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при определении объемов работ и проведении работ по благоустройству дворовых территорий и общественных территорий предусматривается возможность использования данных объектов маломобильными группами населения в соответствии с Федеральным законом от 24 ноября 1995 года № 181-ФЗ «О социальной защите инвалидов в Российской Федерации». » </w:t>
      </w:r>
    </w:p>
    <w:sectPr>
      <w:headerReference w:type="default" r:id="rId4"/>
      <w:type w:val="nextPage"/>
      <w:pgSz w:w="11906" w:h="16838"/>
      <w:pgMar w:left="1140" w:right="563" w:gutter="0" w:header="425" w:top="481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riceval">
    <w:name w:val="price_v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sovetnr/2017/10/11/1590.html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6:00Z</dcterms:created>
  <dc:creator>XxXSpiderXxX</dc:creator>
  <dc:description/>
  <cp:keywords/>
  <dc:language>en-US</dc:language>
  <cp:lastModifiedBy>Makar</cp:lastModifiedBy>
  <cp:lastPrinted>2018-07-25T15:57:00Z</cp:lastPrinted>
  <dcterms:modified xsi:type="dcterms:W3CDTF">2018-10-09T07:50:00Z</dcterms:modified>
  <cp:revision>20</cp:revision>
  <dc:subject/>
  <dc:title>О выделении средств</dc:title>
</cp:coreProperties>
</file>